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INFORMACYJNA DLA UCZNIÓW GIMNAZJU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 JAK OCENIAM Z WYCHOWANIA FIZYCZN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uczyciel: Joanna Gwóźd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zedmiot:  wychowanie fizyczn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rój gimnastyczny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koszulka bawełniana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podenki sportow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obuwie halowe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dr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liczba godzin          -    3 godz. tygodniowo</w:t>
      </w:r>
    </w:p>
    <w:p>
      <w:pPr>
        <w:pStyle w:val="Normal"/>
        <w:rPr/>
      </w:pPr>
      <w:r>
        <w:rPr/>
        <w:t>liczba ocen              -   6 ocen cząstkowych w semestrz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JAKI SPOSÓB BĘDĘ OCENIAĆ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2368"/>
        <w:gridCol w:w="2191"/>
        <w:gridCol w:w="2109"/>
      </w:tblGrid>
      <w:tr>
        <w:trPr>
          <w:trHeight w:val="58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ść programow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 będę oceniać?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Sposób ocen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ką ocenę można uzyska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TOWANIE ORGANIZMU, DBAŁOŚĆ O HIGIENĘ I ZDROWIE SWOJE I INNY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1. Przygotowanie do lekcj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1. Sprawdzenie gotowości do zaję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1. 100%właściwy strój do zajęć – ocena cząstkowa b.db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2. Przestrzeganie i znajomość zasad BHP, regulaminów oraz umów klas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2. kartkówka</w:t>
            </w:r>
          </w:p>
          <w:p>
            <w:pPr>
              <w:pStyle w:val="Tekstpodstawowy2"/>
              <w:rPr/>
            </w:pPr>
            <w:r>
              <w:rPr/>
              <w:t xml:space="preserve"> </w:t>
            </w:r>
          </w:p>
          <w:p>
            <w:pPr>
              <w:pStyle w:val="Tekstpodstawowy2"/>
              <w:rPr/>
            </w:pPr>
            <w:r>
              <w:rPr/>
              <w:t xml:space="preserve">  </w:t>
            </w:r>
            <w:r>
              <w:rPr/>
              <w:t>-obserwacja niewłaściwych zachowa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2. ocena cząstkowa b.db</w:t>
            </w:r>
          </w:p>
          <w:p>
            <w:pPr>
              <w:pStyle w:val="Normal"/>
              <w:rPr/>
            </w:pPr>
            <w:r>
              <w:rPr/>
              <w:t xml:space="preserve">- uwaga słowna </w:t>
            </w:r>
          </w:p>
          <w:p>
            <w:pPr>
              <w:pStyle w:val="Normal"/>
              <w:rPr/>
            </w:pPr>
            <w:r>
              <w:rPr/>
              <w:t>- uwaga z wpisem do dzienni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3. Przestrzeganie norm i zasad właściwego zachowania sportowca i kibica (kultura osobista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3. obserwacj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3. pochwała </w:t>
            </w:r>
          </w:p>
          <w:p>
            <w:pPr>
              <w:pStyle w:val="Normal"/>
              <w:rPr/>
            </w:pPr>
            <w:r>
              <w:rPr/>
              <w:t>5(+) – b.d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4. Frekwencja na zajęciach lekcyj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analiza dokumentów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100% ocena celując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5. Aktywność na zajęciach i w czasie wolnym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obserwacja ,udział w zawodach, SKS, SKKT, innych formach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systematyczny udział i punktowane miejsca w zawodach</w:t>
            </w:r>
          </w:p>
          <w:p>
            <w:pPr>
              <w:pStyle w:val="Normal"/>
              <w:rPr/>
            </w:pPr>
            <w:r>
              <w:rPr/>
              <w:t>ocena cząstko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TYWNOŚĆ RUCHOWA O CHARAKTERZE REKREACYJNO- SPORTOWYM W WYBRANYCH FORMACH INDYWIDUALNYCH I ZESPOŁOWY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KOSZYKÓWKA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echnika gry piłką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aktyka gr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współpraca w zespole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rzepisy, sygnalizacja sędzi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tor przeszkód koszykarza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gra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obserwacj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artków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ocena cząstkowa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(+) – b.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cząstk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5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 xml:space="preserve">SIATKÓWKA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dbicia piłki sposobem górnym i dolny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zagrywka i odbiór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rozegranie i zbicie piłki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przepisy, sygnalizacja sędzi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kontrola opanowania czynności ruchowych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zadanie kontrolno- oceniają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kartkówka pełnienie roli sędzieg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ocena cząstkow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jw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jw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 xml:space="preserve">PIŁKA RĘCZNA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technika gry piłką- (rzut na bramkę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taktyka gry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współpraca w zespol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przepisy, sędziowa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zadania kontrolno- oceniając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r przeszkó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serwac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dpytani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ocena cząstkow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(+) – b.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cena cząstkow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IŁKA NOŻNA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technika gry piłką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taktyka gry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współpraca w zespol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przepisy, sędziowani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dania kontrolno- oceniając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bserwac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odpytani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6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MNASTYKA PODSTAWO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rzewroty w przód i tył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stanie na rękach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ćwiczenia równoważn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koki przez kozła i skrzynię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układy rytmiczno taneczne, piramidy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ćwiczenia kształtują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.ocena zadani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5.ocena układu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.prowadzenie       rozgrzewk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ocena cząstkow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>
          <w:trHeight w:val="345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LEKKOATLETY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biegi na krótkich i długich odcinkach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biegi sztafetowe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pchnięcie kulą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rzut oszczepem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skok  w dal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ykonanie zadań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porównanie i analiza własnych osiągnię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cena cząstkowa za postępy wystawiona w II semestr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SPORTY ZIMOW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jazda na łyżwach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zabawy na śniegu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pokonywanie toru przeszkód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. ocena cząstkowa</w:t>
            </w:r>
          </w:p>
        </w:tc>
      </w:tr>
      <w:tr>
        <w:trPr>
          <w:trHeight w:val="79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BAŁOŚĆ O PRAWIDŁOWĄ POSTAWĘ CIAŁ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obór odpowiednich ćwiczeń korygujących wady postaw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zestaw ćwiczeń </w:t>
            </w:r>
            <w:r>
              <w:rPr>
                <w:sz w:val="22"/>
              </w:rPr>
              <w:t xml:space="preserve">przygotowany </w:t>
            </w:r>
            <w:r>
              <w:rPr/>
              <w:t xml:space="preserve">przez ucznia do określonej wady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cena cząstkowa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W semestrze można zgłosić dwa razy brak stroju, raz w miesiącu niedyspozycje.</w:t>
      </w:r>
    </w:p>
    <w:p>
      <w:pPr>
        <w:pStyle w:val="Normal"/>
        <w:numPr>
          <w:ilvl w:val="0"/>
          <w:numId w:val="4"/>
        </w:numPr>
        <w:rPr/>
      </w:pPr>
      <w:r>
        <w:rPr/>
        <w:t>Uczeń nieobecny na zaliczeniu powinien zgłosić się w terminie dwóch tygodni na wykonanie zadania.</w:t>
      </w:r>
    </w:p>
    <w:p>
      <w:pPr>
        <w:pStyle w:val="Normal"/>
        <w:numPr>
          <w:ilvl w:val="0"/>
          <w:numId w:val="4"/>
        </w:numPr>
        <w:rPr/>
      </w:pPr>
      <w:r>
        <w:rPr/>
        <w:t>Ćwicz systematycznie, a twoja sprawność będzie większa.</w:t>
      </w:r>
    </w:p>
    <w:p>
      <w:pPr>
        <w:pStyle w:val="Normal"/>
        <w:numPr>
          <w:ilvl w:val="0"/>
          <w:numId w:val="4"/>
        </w:numPr>
        <w:rPr/>
      </w:pPr>
      <w:r>
        <w:rPr/>
        <w:t>Bądź aktywny na zajęciach.</w:t>
      </w:r>
    </w:p>
    <w:p>
      <w:pPr>
        <w:pStyle w:val="Normal"/>
        <w:numPr>
          <w:ilvl w:val="0"/>
          <w:numId w:val="4"/>
        </w:numPr>
        <w:rPr/>
      </w:pPr>
      <w:r>
        <w:rPr/>
        <w:t>Pamiętaj o swoim i innych bezpieczeństwie.</w:t>
      </w:r>
    </w:p>
    <w:p>
      <w:pPr>
        <w:pStyle w:val="Normal"/>
        <w:numPr>
          <w:ilvl w:val="0"/>
          <w:numId w:val="4"/>
        </w:numPr>
        <w:rPr/>
      </w:pPr>
      <w:r>
        <w:rPr/>
        <w:t>Rozwijaj swoje umiejętności ruchow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ktywnie spędzaj wolny czas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</w:t>
      </w:r>
      <w:r>
        <w:rPr>
          <w:b/>
          <w:bCs/>
          <w:sz w:val="20"/>
        </w:rPr>
        <w:t>OPRACOWAŁA Joanna Gwóźdź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RYTERIA OCENY Z WYCHOWANIA FIZYCZN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ELUJĄCA  - 6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uczeń spełnia wszystkie wymagania na ocenę bdb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ktywnie uczestniczy w życiu sportowym na terenie szkoły bądź też w innych formach związanych z kulturą fizyczną(aktywność turystyczna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Zajmuje punktowane miejsca w zawodach ogólnopolskich, wojewódzkich, posiada klasę sportową 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>BARDZO DOBRA - 5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uczeń całkowicie opanował materiał programowy 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jest bardzo sprawny fizycznie 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ćwiczenia wykonuje właściwie , pewnie ,w odpowiednim tempie , dokładnie. Zna założenia taktyczne i przepisy dyscyplin sportowych zawartych w programie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Posiada duże wiadomości w zakresie kultury fizycznej i umiejętnie wykorzystuje je w praktycznym działaniu.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Systematycznie doskonali swoją sprawność motoryczną i wykazuje duże postępy w osobistym usprawnieniu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Jego postawa społeczna , zaangażowanie i stosunek do wychowania fizycznego nie budzą zastrzeżeń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Bierze aktywny udział w zajęciach SKS, SKKT i zawodach sportowych , nie jest to jednak działalność systematyczna.</w:t>
      </w:r>
    </w:p>
    <w:p>
      <w:pPr>
        <w:pStyle w:val="Normal"/>
        <w:rPr/>
      </w:pPr>
      <w:r>
        <w:rPr/>
        <w:t>DOBRA - 4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uczeń w zasadzie opanował materiał programowy 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ysponuje dobrą sprawnością motoryczną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Ćwiczenia wykonuje prawidłowo , lecz nie dość dokładnie z małymi błędami technicznymi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osiadane wiadomości potrafi wykorzystać w praktyce przy pomocy nauczyciel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Nie potrzebuje większych bodźców do pracy nad osobistym usprawnieniem , wskazuje stałe i dość dobre postępy w tym zakresie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Jego postawa społeczna i stosunek do kultury fizycznej nie budzi większych zastrzeżeń 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Nie bierze udziału w zajęciach pozalekcyjnych.</w:t>
      </w:r>
    </w:p>
    <w:p>
      <w:pPr>
        <w:pStyle w:val="Normal"/>
        <w:rPr/>
      </w:pPr>
      <w:r>
        <w:rPr/>
        <w:t>DOSTATECZNA - 3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Uczeń opanował materiał programowy na przeciętnym poziomie ze znacznymi lukami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ysponuje przeciętną sprawność motoryczną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Ćwiczenia wykonuje niepewnie , w niepewnym tempie i z większymi błędami technicznymi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ykazuje małe postępy w usprawnieniu motorycznym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W jego wiadomościach z zakresu kultury fizycznej są znaczne luki, a tych które ma nie potrafi wykorzystać w praktyce.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ykazuje małe postępy w usprawnianiu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rzejawia pewne braki w zakresie wychowania społecznego , w postawie i stosunku do kultury fizycznej.</w:t>
      </w:r>
    </w:p>
    <w:p>
      <w:pPr>
        <w:pStyle w:val="Normal"/>
        <w:rPr/>
      </w:pPr>
      <w:r>
        <w:rPr/>
        <w:t>DOPUSZCZAJĄCA - 2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Uczeń nie opanował materiału programowego w stopniu dostatecznym i ma poważne luki.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Jest mało sprawny fizycznie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Ćwiczenia wykonuje niechętnie i z dużymi błędami technicznymi.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osiada małe wiadomości z zakresu kultury fizycznej , nie potrafi wykonać prostych zadań związanych z samooceną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Nie jest pilny i wykazuje bardzo małe postępy w usprawnianiu 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Na zajęciach WF przejawia poważne braki w zakresie wychowania społecznego ma niechętny stosunek do ćwiczeń.</w:t>
      </w:r>
    </w:p>
    <w:p>
      <w:pPr>
        <w:pStyle w:val="Normal"/>
        <w:rPr/>
      </w:pPr>
      <w:r>
        <w:rPr/>
        <w:t>NIEDOSTATECZN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Uczeń jest daleki od spełnienia wymagań stawianych przez program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Posiada bardzo niską sprawność motoryczną.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ykonuje jedynie najprostsze ćwiczenia i w dodatku z rażącymi błędami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Charakteryzuje się niewiedzą w zakresie kultury fizycznej.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Ma lekceważący stosunek do zajęć i nie wykazuje żadnych postępów w usprawnianiu.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Na zajęciach WF wykazuje duże i rażące braki w zakresie wychowania społecznego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Opracowała Joanna Gwóźdź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9:55:00Z</dcterms:created>
  <dc:creator>NoName</dc:creator>
  <dc:description/>
  <dc:language>en-US</dc:language>
  <cp:lastModifiedBy>NoName</cp:lastModifiedBy>
  <dcterms:modified xsi:type="dcterms:W3CDTF">2004-03-22T19:55:00Z</dcterms:modified>
  <cp:revision>2</cp:revision>
  <dc:subject/>
  <dc:title>KARTA INFORMACYJNA DLA UCZNIÓW GIMNAZJUM</dc:title>
</cp:coreProperties>
</file>